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drawing>
          <wp:inline distT="0" distB="0" distL="0" distR="0">
            <wp:extent cx="3785870" cy="71310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ЭПИТАФИИ</w:t>
      </w:r>
    </w:p>
    <w:p>
      <w:pPr>
        <w:pStyle w:val="Style15"/>
        <w:ind w:left="1620" w:right="2222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eastAsia="MS Mincho;ＭＳ 明朝" w:cs="Arial" w:ascii="Arial" w:hAnsi="Arial"/>
          <w:b/>
          <w:bCs/>
          <w:sz w:val="32"/>
        </w:rPr>
        <w:t>И ЗАГОТОВКИ К ОНЫМ</w:t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center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drawing>
          <wp:inline distT="0" distB="0" distL="0" distR="0">
            <wp:extent cx="2282825" cy="107124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втоэпитафия: Что вечность - миг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144905" cy="13836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Он так надоел Господу, что тот, наконец, подыскал ему хорошее место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д этой эпитафией лежит ее автор, хотя душа его и не лежит к этому месту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н умер - теперь очередь за славой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койному всегда чего-то не хватало - теперь у него есть все, что душа пожелает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Здесь имярек присоединился к своему таланту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635</wp:posOffset>
            </wp:positionV>
            <wp:extent cx="1144905" cy="10464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Рай - здесь, ад - налево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Была в нем душа, нет ли - Бог про то ведает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н сам любил, и был любим.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о все прошло, как вешний дым…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огда поднимут этот камень,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ймут причину - сердца пламень -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Что камень снизу закопчен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оптил и небо так же он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Что вы на это скажете?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144905" cy="12026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Опасны игры с сатаной -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И вы пойдете вслед за мной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, Боже! И здесь то же самое…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Мы не смогли разбудить его при жизни, пусть теперь пробует Господь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х, зачем я не слушал советов маменьки?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144905" cy="9804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Сей камень - последний в его огород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е впрок пошла ему мадера -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клоните голову над прахом гренадера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удьба была щедра, но слишком назойлива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-2540</wp:posOffset>
            </wp:positionV>
            <wp:extent cx="1148080" cy="11588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>Кто мы? Кто ты, кто я, кто он?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еальность – лишь вечерний звон…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д этим крестом лежит сущий дьявол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уда вы все подевались?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144905" cy="144970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Здесь все еще лежит М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Здесь лежит обуза своего многочисленного семейства и позор фамилии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мерть была сверхъестественным продолжением его жизненного пути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-1905</wp:posOffset>
            </wp:positionV>
            <wp:extent cx="1144905" cy="151574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Здесь лежит сам поэт - его рифмы покоятся в ином месте. </w:t>
      </w:r>
    </w:p>
    <w:p>
      <w:pPr>
        <w:pStyle w:val="Style15"/>
        <w:ind w:left="1620" w:right="2222" w:hanging="0"/>
        <w:jc w:val="both"/>
        <w:rPr/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еловек без роду, без племени, без имени и звания покоится здесь. Или где-то неподалеку.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н таки сумел надуть своих кредиторов.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еперь смейтесь сколько угодно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144905" cy="15240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ан его не позволяет сказать более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н жил, а все казалось мало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Нажиться не успел - и вот его не стало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окойный не любил отвечать взаимностью. Ответь ему тем же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де наша не пропадала!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955675" cy="135953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>Не торопись - на том свете места хватит всем.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ремя над ним больше не властно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Теперь центр земли здесь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Здесь зарыт мешок с грехами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Стоя на распутье, он пожалел коня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144905" cy="146621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Прохожий, склони голову - здесь покоится жертва своих заблуждений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н ненавидел смерть, но любовь таки победила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ак славно все начиналось, и как бесславно закончилось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н воспарил слишком высоко и оторвался от жизни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3175</wp:posOffset>
            </wp:positionV>
            <wp:extent cx="1144905" cy="137541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>Он был рабом своих страстей – теперь он свободен!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поисках смысла жизни он перешел границу дозволенного…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__†__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Прохожий, обойди это место стороной, ибо здесь нет места для скорби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Вы этого хотели - как теперь?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 впрочем, и для вас открыта дверь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мерть застигла его врасплох, но он не оплошал!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 xml:space="preserve">Что'с?.. Не извольте беспокоиться!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1334770" cy="79883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</w:rPr>
        <w:t xml:space="preserve">Кто рано начал - рано кончит,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Кто начал поздно - может не успеть...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__†__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надо скорби. Все худшее уже позади…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__†__ </w:t>
      </w:r>
    </w:p>
    <w:p>
      <w:pPr>
        <w:pStyle w:val="Style15"/>
        <w:ind w:left="1620" w:right="2222" w:hanging="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7:27:00Z</dcterms:created>
  <dc:creator>User</dc:creator>
  <dc:description/>
  <dc:language>en-US</dc:language>
  <cp:lastModifiedBy>User</cp:lastModifiedBy>
  <dcterms:modified xsi:type="dcterms:W3CDTF">2005-03-07T08:16:00Z</dcterms:modified>
  <cp:revision>7</cp:revision>
  <dc:subject/>
  <dc:title>ЭПИТАФИИ</dc:title>
</cp:coreProperties>
</file>